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i/>
          <w:i/>
          <w:color w:val="FF0000"/>
          <w:sz w:val="56"/>
          <w:szCs w:val="56"/>
          <w:u w:val="single"/>
        </w:rPr>
      </w:pPr>
      <w:r>
        <w:rPr>
          <w:b/>
          <w:i/>
          <w:color w:val="FF0000"/>
          <w:sz w:val="56"/>
          <w:szCs w:val="56"/>
          <w:u w:val="single"/>
        </w:rPr>
        <w:t>Стань общественным наблюдателем ЕГЭ!</w:t>
      </w:r>
    </w:p>
    <w:p>
      <w:pPr>
        <w:pStyle w:val="Normal"/>
        <w:jc w:val="center"/>
        <w:rPr>
          <w:i/>
          <w:i/>
          <w:color w:val="FF0000"/>
          <w:sz w:val="56"/>
          <w:szCs w:val="56"/>
          <w:u w:val="single"/>
        </w:rPr>
      </w:pPr>
      <w:r>
        <w:rPr>
          <w:i/>
          <w:color w:val="FF0000"/>
          <w:sz w:val="56"/>
          <w:szCs w:val="56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  целях  усиления  контроля  проведения  ЕГЭ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более полного информирования общественност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о  ходе  проведения  ЕГЭ и  осуществления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бщественного  наблюдения  за  проведением  ЕГЭ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46220</wp:posOffset>
            </wp:positionH>
            <wp:positionV relativeFrom="paragraph">
              <wp:posOffset>64770</wp:posOffset>
            </wp:positionV>
            <wp:extent cx="2743200" cy="245745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541" t="38221" r="47156" b="39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79070</wp:posOffset>
                </wp:positionV>
                <wp:extent cx="4046220" cy="1485900"/>
                <wp:effectExtent l="5080" t="5080" r="5715" b="737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1486080"/>
                        </a:xfrm>
                        <a:prstGeom prst="cloudCallout">
                          <a:avLst>
                            <a:gd name="adj1" fmla="val 38027"/>
                            <a:gd name="adj2" fmla="val 9602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телефо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«горячей  лин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1-05-40, 251-05-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27pt;margin-top:14.1pt;width:318.5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телефо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«горячей  линии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1-05-40, 251-05-44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Лица, желающие приобрести статус  </w:t>
            </w:r>
            <w:r>
              <w:rPr>
                <w:b/>
                <w:i/>
                <w:color w:val="FF0000"/>
                <w:sz w:val="32"/>
                <w:szCs w:val="32"/>
              </w:rPr>
              <w:t>общественного наблюдателя</w:t>
            </w:r>
            <w:r>
              <w:rPr>
                <w:color w:val="FF0000"/>
                <w:sz w:val="32"/>
                <w:szCs w:val="32"/>
              </w:rPr>
              <w:t xml:space="preserve">, 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одают заявление в муниципальный  орган управления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60325</wp:posOffset>
                      </wp:positionV>
                      <wp:extent cx="795020" cy="1257300"/>
                      <wp:effectExtent l="7620" t="635" r="85725" b="92075"/>
                      <wp:wrapNone/>
                      <wp:docPr id="3" name="For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1257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d8ebb3" stroked="t" o:allowincell="t" style="position:absolute;margin-left:-23.4pt;margin-top:4.75pt;width:62.55pt;height:98.95pt;mso-wrap-style:none;v-text-anchor:middle">
                      <v:fill o:detectmouseclick="t" type="solid" color2="#27144c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далее – МОУО)</w:t>
            </w:r>
          </w:p>
          <w:p>
            <w:pPr>
              <w:pStyle w:val="Normal"/>
              <w:ind w:firstLine="935"/>
              <w:jc w:val="center"/>
              <w:rPr/>
            </w:pPr>
            <w:r>
              <w:rPr>
                <w:sz w:val="32"/>
                <w:szCs w:val="32"/>
              </w:rPr>
              <w:t xml:space="preserve">Лицо, аккредитованное в качестве общественного наблюдателя, получает в МОУО </w:t>
            </w:r>
            <w:r>
              <w:rPr>
                <w:b/>
                <w:i/>
                <w:color w:val="FF0000"/>
                <w:sz w:val="32"/>
                <w:szCs w:val="32"/>
                <w:u w:val="single"/>
              </w:rPr>
              <w:t>персональное удостоверение</w:t>
            </w:r>
            <w:r>
              <w:rPr>
                <w:color w:val="FF0000"/>
                <w:sz w:val="32"/>
                <w:szCs w:val="32"/>
                <w:u w:val="single"/>
              </w:rPr>
              <w:t>.</w:t>
            </w:r>
          </w:p>
          <w:p>
            <w:pPr>
              <w:pStyle w:val="Normal"/>
              <w:ind w:firstLine="935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Общественными  наблюдателя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</w:t>
            </w:r>
            <w:r>
              <w:rPr>
                <w:b/>
                <w:i/>
                <w:sz w:val="36"/>
                <w:szCs w:val="36"/>
              </w:rPr>
              <w:t>не  могут  быть  работники  орган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             </w:t>
            </w:r>
            <w:r>
              <w:rPr>
                <w:b/>
                <w:i/>
                <w:sz w:val="36"/>
                <w:szCs w:val="36"/>
              </w:rPr>
              <w:t>осуществляющие управление в сфере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             </w:t>
            </w:r>
            <w:r>
              <w:rPr>
                <w:b/>
                <w:i/>
                <w:sz w:val="36"/>
                <w:szCs w:val="36"/>
              </w:rPr>
              <w:t>и  работники 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36"/>
                <w:lang w:val="en-US" w:eastAsia="en-US"/>
              </w:rPr>
            </w:pPr>
            <w:r>
              <w:rPr>
                <w:b/>
                <w:i/>
                <w:sz w:val="28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11125</wp:posOffset>
                      </wp:positionV>
                      <wp:extent cx="7127240" cy="32588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7280" cy="32587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9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Общественный наблюдатель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u w:val="single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имеет право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9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ind w:left="0"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лучать  необходимую информацию по вопросам поряд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проведения ЕГЭ;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ind w:left="0"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исутствовать  в  пункте  проведения  экзамена, 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ind w:left="0"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сутствовать  при  рассмотрении  апелляций;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ind w:left="0"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существлять  наблюдение  за  проведением  ЕГЭ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и (или) рассмотрением апелляций;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ind w:left="0" w:first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езамедлительно  информировать  уполномоченного  представителя 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государственной  экзаменационной  комиссии 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  нарушениях 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установленного порядка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проведения ЕГЭ и (или) рассмотрения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апелляции.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#ffcc99" stroked="t" o:allowincell="t" style="position:absolute;margin-left:-27pt;margin-top:8.75pt;width:561.15pt;height:256.55pt;mso-wrap-style:square;v-text-anchor:top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9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бщественный наблюдатель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меет право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ать  необходимую информацию по вопросам поряд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проведения ЕГЭ;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сутствовать  в  пункте  проведения  экзамена,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сутствовать  при  рассмотрении  апелляций;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уществлять  наблюдение  за  проведением  ЕГЭ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и (или) рассмотрением апелляций;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18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замедлительно  информировать  уполномоченного  представителя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государственной  экзаменационной  комиссии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  нарушениях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установленного порядка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оведения ЕГЭ и (или) рассмотрения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апелляции.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hyperlink r:id="rId8">
        <w:r>
          <w:rPr>
            <w:sz w:val="28"/>
            <w:szCs w:val="28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411480</wp:posOffset>
                  </wp:positionH>
                  <wp:positionV relativeFrom="paragraph">
                    <wp:posOffset>73660</wp:posOffset>
                  </wp:positionV>
                  <wp:extent cx="7315200" cy="1395730"/>
                  <wp:effectExtent l="15875" t="5080" r="16510" b="39497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315200" cy="1395720"/>
                          </a:xfrm>
                          <a:custGeom>
                            <a:avLst/>
                            <a:gdLst>
                              <a:gd name="textAreaLeft" fmla="*/ 1036800 w 4147200"/>
                              <a:gd name="textAreaRight" fmla="*/ 3110400 w 4147200"/>
                              <a:gd name="textAreaTop" fmla="*/ 98640 h 791280"/>
                              <a:gd name="textAreaBottom" fmla="*/ 791640 h 79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cademy;Times New Roman" w:hAnsi="Academy;Times New Roman" w:eastAsia="Times New Roman" w:cs="Academy;Times New Roman"/>
                                  <w:color w:val="auto"/>
                                  <w:lang w:val="ru-RU" w:bidi="ar-SA"/>
                                </w:rPr>
                                <w:t>Информационные сайты ЕГ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u w:val="single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>www.ege.edu.r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u w:val="single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 xml:space="preserve">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www.fipi.r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u w:val="single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40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www.gas.kubannet.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#ffff99" stroked="t" o:allowincell="f" style="position:absolute;margin-left:-32.4pt;margin-top:5.8pt;width:575.95pt;height:109.85pt;mso-wrap-style:square;v-text-anchor:top" type="_x0000_t5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cademy;Times New Roman" w:hAnsi="Academy;Times New Roman" w:eastAsia="Times New Roman" w:cs="Academy;Times New Roman"/>
                            <w:color w:val="auto"/>
                            <w:lang w:val="ru-RU" w:bidi="ar-SA"/>
                          </w:rPr>
                          <w:t>Информационные сайты ЕГ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u w:val="single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>www.ege.edu.ru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u w:val="single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 xml:space="preserve">,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www.fipi.ru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u w:val="single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u w:val="single"/>
                            <w:szCs w:val="40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www.gas.kubannet.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Общественный наблюдатель </w:t>
      </w:r>
      <w:r>
        <w:rPr>
          <w:b/>
          <w:color w:val="FF0000"/>
          <w:sz w:val="52"/>
          <w:szCs w:val="52"/>
          <w:u w:val="single"/>
        </w:rPr>
        <w:t>не вправе:</w:t>
      </w:r>
    </w:p>
    <w:p>
      <w:pPr>
        <w:pStyle w:val="Style14"/>
        <w:spacing w:before="0" w:after="0"/>
        <w:ind w:firstLine="902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303520</wp:posOffset>
            </wp:positionH>
            <wp:positionV relativeFrom="line">
              <wp:posOffset>-212725</wp:posOffset>
            </wp:positionV>
            <wp:extent cx="1143000" cy="106235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40" w:leader="none"/>
          <w:tab w:val="left" w:pos="1980" w:leader="none"/>
          <w:tab w:val="left" w:pos="2520" w:leader="none"/>
        </w:tabs>
        <w:ind w:left="2520" w:hanging="720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5780</wp:posOffset>
            </wp:positionH>
            <wp:positionV relativeFrom="paragraph">
              <wp:posOffset>273050</wp:posOffset>
            </wp:positionV>
            <wp:extent cx="2057400" cy="1943100"/>
            <wp:effectExtent l="0" t="0" r="0" b="0"/>
            <wp:wrapNone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5958" t="19033" r="30335" b="5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нарушать  ход  проведения  ЕГЭ, </w:t>
      </w:r>
    </w:p>
    <w:p>
      <w:pPr>
        <w:pStyle w:val="Style14"/>
        <w:tabs>
          <w:tab w:val="clear" w:pos="708"/>
          <w:tab w:val="left" w:pos="-540" w:leader="none"/>
          <w:tab w:val="left" w:pos="1980" w:leader="none"/>
        </w:tabs>
        <w:ind w:left="1440" w:hanging="0"/>
        <w:rPr/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рассмотрения апелляций;</w:t>
      </w:r>
    </w:p>
    <w:p>
      <w:pPr>
        <w:pStyle w:val="Style14"/>
        <w:tabs>
          <w:tab w:val="clear" w:pos="708"/>
          <w:tab w:val="left" w:pos="-540" w:leader="none"/>
          <w:tab w:val="left" w:pos="1980" w:leader="none"/>
          <w:tab w:val="left" w:pos="2520" w:leader="none"/>
        </w:tabs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980" w:leader="none"/>
          <w:tab w:val="left" w:pos="2520" w:leader="none"/>
        </w:tabs>
        <w:ind w:left="25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3520</wp:posOffset>
                </wp:positionH>
                <wp:positionV relativeFrom="paragraph">
                  <wp:posOffset>597535</wp:posOffset>
                </wp:positionV>
                <wp:extent cx="1257300" cy="800100"/>
                <wp:effectExtent l="12700" t="5080" r="13335" b="5715"/>
                <wp:wrapNone/>
                <wp:docPr id="8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417.6pt;margin-top:47.05pt;width:98.95pt;height:6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9220</wp:posOffset>
                </wp:positionH>
                <wp:positionV relativeFrom="paragraph">
                  <wp:posOffset>597535</wp:posOffset>
                </wp:positionV>
                <wp:extent cx="1371600" cy="914400"/>
                <wp:effectExtent l="15875" t="24130" r="15875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47.05pt" to="516.55pt,119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3520</wp:posOffset>
                </wp:positionH>
                <wp:positionV relativeFrom="paragraph">
                  <wp:posOffset>597535</wp:posOffset>
                </wp:positionV>
                <wp:extent cx="1371600" cy="914400"/>
                <wp:effectExtent l="15875" t="24130" r="15875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47.05pt" to="525.55pt,119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оказывать содействие или отвлекать обучающихся    при выполнении ими экзаменационных работ                  (при рассмотрении апелляции);</w:t>
      </w:r>
    </w:p>
    <w:p>
      <w:pPr>
        <w:pStyle w:val="Style14"/>
        <w:tabs>
          <w:tab w:val="clear" w:pos="708"/>
          <w:tab w:val="left" w:pos="1080" w:leader="none"/>
          <w:tab w:val="left" w:pos="1980" w:leader="none"/>
          <w:tab w:val="left" w:pos="30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980" w:leader="none"/>
          <w:tab w:val="left" w:pos="2520" w:leader="none"/>
        </w:tabs>
        <w:ind w:left="25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2120</wp:posOffset>
                </wp:positionH>
                <wp:positionV relativeFrom="paragraph">
                  <wp:posOffset>899160</wp:posOffset>
                </wp:positionV>
                <wp:extent cx="1028700" cy="685800"/>
                <wp:effectExtent l="5080" t="5080" r="5715" b="5715"/>
                <wp:wrapNone/>
                <wp:docPr id="11" name="Pho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to" path="m0,21600l0,3085l1542,3085l1542,1028l3857,1028l3857,3085l5400,3085l6942,0l14657,0l16200,3085l21600,3085l21600,21600l0,21600xem0,3085l21600,3085l21600,21600l0,21600l0,3085xem10800,4800l11925,4971l13017,5442l14046,6128l14914,7071l15621,8271l16167,9514l16425,11014l16585,12471l16489,14014l16135,15471l15621,16800l14914,18000l14046,18942l13050,19671l11925,20057l10832,20185l9675,20142l8582,19628l7553,18942l6717,17957l5946,16842l5464,15514l5078,14014l5014,12514l5110,11014l5528,9557l6010,8228l6750,7114l7650,6085l8614,5400l9707,4971l10800,4800xem8003,8057l8807,7371l9546,6985l10446,6771l11217,6771l12053,7028l12889,7457l13628,8100l14175,8871l14625,9814l14978,10885l15171,12042l15107,13114l15042,14228l14689,15257l14207,16285l13596,17057l12889,17657l12053,18085l11185,18257l10414,18214l9546,18042l8742,17614l8003,17014l7457,16242l6975,15257l6653,14142l6492,13114l6525,11914l6621,10842l6942,9771l7457,8785l8003,8057xe" fillcolor="silver" stroked="t" o:allowincell="f" style="position:absolute;margin-left:435.6pt;margin-top:70.8pt;width:80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3520</wp:posOffset>
                </wp:positionH>
                <wp:positionV relativeFrom="paragraph">
                  <wp:posOffset>899160</wp:posOffset>
                </wp:positionV>
                <wp:extent cx="1485900" cy="800100"/>
                <wp:effectExtent l="13970" t="25400" r="1397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0.8pt" to="534.55pt,133.7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3520</wp:posOffset>
                </wp:positionH>
                <wp:positionV relativeFrom="paragraph">
                  <wp:posOffset>899160</wp:posOffset>
                </wp:positionV>
                <wp:extent cx="1485900" cy="875665"/>
                <wp:effectExtent l="14605" t="24765" r="14605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875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0.8pt" to="534.55pt,139.7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в местах проведения ЕГЭ использовать средства мобильной связи, фото  и  видеоаппаратурой  и электронно-вычислительной техники                                                         (в том числе калькулято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71450</wp:posOffset>
                </wp:positionV>
                <wp:extent cx="7246620" cy="2857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0" cy="28576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160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A50021"/>
                                <w:lang w:val="ru-RU" w:bidi="ar-SA"/>
                              </w:rPr>
                              <w:t>Общественный  наблюдатель  обязан: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 осуществлении общественного наблюдения иметь 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при себе документ, удостоверяющий личность,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и удостоверение  общественного наблюдателя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120" w:after="12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блюдать установленный порядок проведения ЕГЭ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27pt;margin-top:13.5pt;width:570.55pt;height:224.95pt;mso-wrap-style:square;v-text-anchor:top" type="_x0000_t97">
                <v:textbox>
                  <w:txbxContent>
                    <w:p>
                      <w:pPr>
                        <w:tabs>
                          <w:tab w:val="left" w:pos="2160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A50021"/>
                          <w:lang w:val="ru-RU" w:bidi="ar-SA"/>
                        </w:rPr>
                        <w:t>Общественный  наблюдатель  обязан: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и осуществлении общественного наблюдения иметь 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при себе документ, удостоверяющий личность,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и удостоверение  общественного наблюдателя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120" w:after="120"/>
                        <w:ind w:left="0" w:hanging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блюдать установленный порядок проведения ЕГЭ.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26" w:gutter="0" w:header="0" w:top="510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1"/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e.edu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gas.kubannet.ru/" TargetMode="External"/><Relationship Id="rId6" Type="http://schemas.openxmlformats.org/officeDocument/2006/relationships/hyperlink" Target="http://www.ege.edu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http://www.gas.kubannet.ru/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31:00Z</dcterms:created>
  <dc:creator>K204-PC1</dc:creator>
  <dc:description/>
  <cp:keywords/>
  <dc:language>en-US</dc:language>
  <cp:lastModifiedBy>Тамара Касьянова</cp:lastModifiedBy>
  <cp:lastPrinted>2011-12-21T14:54:00Z</cp:lastPrinted>
  <dcterms:modified xsi:type="dcterms:W3CDTF">2011-12-21T11:54:00Z</dcterms:modified>
  <cp:revision>10</cp:revision>
  <dc:subject/>
  <dc:title>Стань общественным наблюдателем ЕГЭ</dc:title>
</cp:coreProperties>
</file>