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</w:t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68"/>
        <w:gridCol w:w="1134"/>
        <w:gridCol w:w="1993"/>
        <w:gridCol w:w="258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недели математики Викторина «Кто больше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ктябр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вая О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ктябр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вая О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Математик школы 201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октябр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вая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ина С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енко Н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 конференция «Юный исследователь математических открыт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октябр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вая О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буклетов «Математика важна, математика нуж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октябр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вая О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творческих работ «Геометрическая моза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октябр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вая О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уроки «Мой лучший урок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ешение занимательных задач с многозначными чис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рок алгебры «Тригонометр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рок геометрии «Векторы в координат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вая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енко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ина С.Н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недели математики . Награждение побед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октябр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енко Н.В.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ведения предметной недели по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СОШ №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3:38:00Z</dcterms:created>
  <dc:creator>Semfl</dc:creator>
  <dc:description/>
  <cp:keywords/>
  <dc:language>en-US</dc:language>
  <cp:lastModifiedBy> Пустовая</cp:lastModifiedBy>
  <cp:lastPrinted>2010-10-08T19:46:00Z</cp:lastPrinted>
  <dcterms:modified xsi:type="dcterms:W3CDTF">2010-10-08T15:47:00Z</dcterms:modified>
  <cp:revision>9</cp:revision>
  <dc:subject/>
  <dc:title>План</dc:title>
</cp:coreProperties>
</file>